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ISTORIA  ROM#NILOR  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(1978 --  1991)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Heading1"/>
        <w:ind w:firstLine="709"/>
        <w:rPr>
          <w:sz w:val="32"/>
        </w:rPr>
      </w:pPr>
      <w:r>
        <w:rPr>
          <w:sz w:val="32"/>
        </w:rPr>
        <w:t xml:space="preserve">CONTEXTUL  EUROPEAN   {I   INTERNA}IONAL   ~NAINTE  </w:t>
      </w:r>
    </w:p>
    <w:p>
      <w:pPr>
        <w:pStyle w:val="Heading2"/>
        <w:ind w:firstLine="1418"/>
        <w:rPr/>
      </w:pPr>
      <w:r>
        <w:rPr>
          <w:rFonts w:eastAsia="Arial Ro;Arial Narrow"/>
          <w:sz w:val="32"/>
        </w:rPr>
        <w:t xml:space="preserve">                               </w:t>
      </w:r>
      <w:r>
        <w:rPr>
          <w:sz w:val="32"/>
          <w:u w:val="single"/>
        </w:rPr>
        <w:t>DE  1989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418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ind w:firstLine="1418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ind w:firstLine="1418"/>
        <w:jc w:val="both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  <w:t>Semnele  vizibile  ale  crizei  economice  din  Rom$nia,  au  ap\rut  `n  1978  [i  au  fost  o  consecin]\  a  celei  de - a  II  criz\  mondial\  a  petrolului.</w:t>
      </w:r>
    </w:p>
    <w:p>
      <w:pPr>
        <w:pStyle w:val="TextBodyIndent"/>
        <w:rPr>
          <w:sz w:val="30"/>
        </w:rPr>
      </w:pPr>
      <w:r>
        <w:rPr>
          <w:sz w:val="30"/>
        </w:rPr>
        <w:t>O  cauz\  a  `nceputului  declinului  economic  al  Rom$niei,  cu  repercursiuni  directe  asupra  socialului  [i  politicului,  a  fost  fuga  generalului  Pacepa  `n  Occident.  Aceasta  a  produs  ]\rii  noastre  [i  poporului,  pagube  imense,  pe  plan  intern  [i  extern.</w:t>
      </w:r>
    </w:p>
    <w:p>
      <w:pPr>
        <w:pStyle w:val="TextBodyIndent"/>
        <w:rPr>
          <w:sz w:val="30"/>
        </w:rPr>
      </w:pPr>
      <w:r>
        <w:rPr>
          <w:sz w:val="30"/>
        </w:rPr>
        <w:t>~n  anii  care  au  urmat,  degradarea  economic\  [i  social\  `n  Rom$nia  s - a  accentuat  at$t  `n  ramurile  economiei  c$t  [i  `n  domeniile 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1418"/>
        <w:jc w:val="both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  <w:t xml:space="preserve">medical,  `nv\]\m$nt,  cultur\,  promovarea  intereselor  rom$ne[ti  cu  alte  state. </w:t>
      </w:r>
    </w:p>
    <w:p>
      <w:pPr>
        <w:pStyle w:val="Normal"/>
        <w:ind w:firstLine="1418"/>
        <w:jc w:val="both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  <w:t>Toate  acestea  s - au  petrecut  pe  fondul  neimplic\rii  a  celor  cu  func]ii  de  conducere  [i  a  dezinform\rii  asupra  faptelor  [i  st\rii  reale.</w:t>
      </w:r>
    </w:p>
    <w:p>
      <w:pPr>
        <w:pStyle w:val="Normal"/>
        <w:ind w:firstLine="1418"/>
        <w:jc w:val="both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  <w:t>~n  aceste  condi]ii  ofensiva  sistemului  capitalist  s - a  revigorat,  pornind  cu  r\zboi  pe  toate  fronturile  [i  cu  toate  mijloacele,  pentru  a  determina  `n  final  compromiterea  general\  [i  total\  a  comuismului.</w:t>
      </w:r>
    </w:p>
    <w:p>
      <w:pPr>
        <w:pStyle w:val="Normal"/>
        <w:ind w:firstLine="1418"/>
        <w:jc w:val="both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  <w:t>Schimbarea  liderului  Uniunii  Sovietice  `n  1985  a  `nsemnat  nu  numai  `ncetarea  oric\rui  sprijin  Occidental  pentru  conducerea  de  la  Bucure[ti,  dar  [i  declan[area  unei  largi  ac]iuni  de  destabilizare  av$nd  ca  scop  final  `nl\turarea  regimului  comunist.</w:t>
      </w:r>
    </w:p>
    <w:p>
      <w:pPr>
        <w:pStyle w:val="Normal"/>
        <w:ind w:firstLine="1418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3"/>
        <w:ind w:firstLine="1418"/>
        <w:rPr/>
      </w:pPr>
      <w:r>
        <w:rPr/>
        <w:t>SITUA}IA  ROM#NIEI  ~NAINTE  DE  1989</w:t>
      </w:r>
    </w:p>
    <w:p>
      <w:pPr>
        <w:pStyle w:val="Normal"/>
        <w:rPr/>
      </w:pPr>
      <w:r>
        <w:rPr/>
      </w:r>
    </w:p>
    <w:p>
      <w:pPr>
        <w:pStyle w:val="Heading2"/>
        <w:ind w:firstLine="1418"/>
        <w:rPr>
          <w:sz w:val="30"/>
        </w:rPr>
      </w:pPr>
      <w:r>
        <w:rPr>
          <w:sz w:val="30"/>
        </w:rPr>
        <w:t>Situa]ia   economico - social\  din  ultimii ani  dinainte  de  1989  au  dus  la o ruptur\ `ntre conducerea statului  [i  popula]iei,  fapt  ce  s - a  datorat  s\r\ciei,  a  `ngr\dirii  drepturilor  oamenilor,  a  frust\rilor,  apari]ia  unor  curene  [ovine  [i  implicarea  marilor  puteri  Occidentale  `n  destabilizarea  regimului  comunist.</w:t>
      </w:r>
    </w:p>
    <w:p>
      <w:pPr>
        <w:pStyle w:val="TextBodyIndent"/>
        <w:rPr>
          <w:lang w:val="ro-RO"/>
        </w:rPr>
      </w:pPr>
      <w:r>
        <w:rPr>
          <w:lang w:val="ro-RO"/>
        </w:rPr>
        <w:t xml:space="preserve">Toate  acestea  duc  la  o conjuctur\  favorabil\  r\sturn\rii  dictaturii  [i  instaur\rii  democra]iei  </w:t>
      </w:r>
    </w:p>
    <w:p>
      <w:pPr>
        <w:pStyle w:val="TextBodyIndent"/>
        <w:jc w:val="right"/>
        <w:rPr>
          <w:lang w:val="ro-RO"/>
        </w:rPr>
      </w:pPr>
      <w:r>
        <w:rPr>
          <w:lang w:val="ro-RO"/>
        </w:rPr>
      </w:r>
    </w:p>
    <w:p>
      <w:pPr>
        <w:pStyle w:val="TextBodyIndent"/>
        <w:jc w:val="right"/>
        <w:rPr>
          <w:u w:val="single"/>
          <w:lang w:val="ro-RO"/>
        </w:rPr>
      </w:pPr>
      <w:r>
        <w:rPr>
          <w:u w:val="single"/>
          <w:lang w:val="ro-RO"/>
        </w:rPr>
        <w:t>( Din  cuno[tin]ele  unui  fost  membru  al  unei  unit\]i  din  perioada  Ceau[ist\)</w:t>
      </w:r>
    </w:p>
    <w:p>
      <w:pPr>
        <w:pStyle w:val="TextBodyIndent"/>
        <w:jc w:val="right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Indent"/>
        <w:jc w:val="right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Indent"/>
        <w:jc w:val="right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Indent"/>
        <w:ind w:hanging="0"/>
        <w:rPr>
          <w:sz w:val="32"/>
          <w:u w:val="single"/>
          <w:lang w:val="ro-RO"/>
        </w:rPr>
      </w:pPr>
      <w:r>
        <w:rPr>
          <w:sz w:val="32"/>
          <w:u w:val="single"/>
          <w:lang w:val="ro-RO"/>
        </w:rPr>
      </w:r>
    </w:p>
    <w:p>
      <w:pPr>
        <w:pStyle w:val="TextBodyIndent"/>
        <w:ind w:hanging="0"/>
        <w:jc w:val="center"/>
        <w:rPr>
          <w:sz w:val="32"/>
          <w:u w:val="single"/>
          <w:lang w:val="ro-RO"/>
        </w:rPr>
      </w:pPr>
      <w:r>
        <w:rPr>
          <w:sz w:val="32"/>
          <w:u w:val="single"/>
          <w:lang w:val="ro-RO"/>
        </w:rPr>
        <w:t xml:space="preserve">REGIMUL  NEOSTALINIST  AL  LUI  N.  CEAU{ESCU  </w:t>
      </w:r>
    </w:p>
    <w:p>
      <w:pPr>
        <w:pStyle w:val="TextBodyIndent"/>
        <w:ind w:hanging="0"/>
        <w:rPr/>
      </w:pPr>
      <w:r>
        <w:rPr>
          <w:sz w:val="32"/>
          <w:lang w:val="ro-RO"/>
        </w:rPr>
        <w:tab/>
        <w:tab/>
        <w:tab/>
        <w:tab/>
        <w:t xml:space="preserve">     </w:t>
      </w:r>
      <w:r>
        <w:rPr>
          <w:sz w:val="32"/>
          <w:u w:val="single"/>
          <w:lang w:val="ro-RO"/>
        </w:rPr>
        <w:t>(1971 - 1989)</w:t>
      </w:r>
    </w:p>
    <w:p>
      <w:pPr>
        <w:pStyle w:val="TextBodyIndent"/>
        <w:ind w:hanging="0"/>
        <w:rPr>
          <w:sz w:val="32"/>
          <w:u w:val="single"/>
          <w:lang w:val="ro-RO"/>
        </w:rPr>
      </w:pPr>
      <w:r>
        <w:rPr>
          <w:sz w:val="32"/>
          <w:u w:val="single"/>
          <w:lang w:val="ro-RO"/>
        </w:rPr>
      </w:r>
    </w:p>
    <w:p>
      <w:pPr>
        <w:pStyle w:val="TextBodyIndent"/>
        <w:ind w:hanging="0"/>
        <w:rPr>
          <w:sz w:val="32"/>
          <w:u w:val="single"/>
          <w:lang w:val="ro-RO"/>
        </w:rPr>
      </w:pPr>
      <w:r>
        <w:rPr>
          <w:sz w:val="32"/>
          <w:u w:val="single"/>
          <w:lang w:val="ro-RO"/>
        </w:rPr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1971-  Relanseaz\  c\ile  dezvolt\rii  sociat\]ii  rom$ne[ti,  elabor$nd  faimoasele  teze  ce  semnificau  re$ntoarcerea  la  autorismul  politic.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S - a  pronun]at  pentru  o  "puritate  ideologic\"  [i  o  orientare  na]ionalist\  `n  cultur\.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Cultul  personali]ii  a  jucat  un  rol  decisiv,  instaur$nd  o  guvernare  de  familie  (1973 - Elena  Ceau[escu  intr\  `n  Comitetul  Politic  Executiv).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Via]a  economica  a  fost  marcat\  de  centralizare.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Dicatotul  stabilea  singur  ritul  d  dezvoltare  al  indstriei  [i  agriculturi,  transferul  silit  al  for]ei  de  munca  din  agricultur\  `n  industrie.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Perioada  1970 - 1980 - s - a   confruntat  cu  o  criz\  alimentar\  acut\.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A  luat  m\suri  de  sporire  artificial\  a  natalit\]ii.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A  ini]iat  o  ampl\  ac]iune  de  sistematizare  teritorial\,  a  conceput   `n  capital\  un  proiect  gigantic  :  B - dul  Victoria  Socialismului.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Dup\  1975-  `n  Rom$nia  se  desf\[oar\  o  ampl\  mi[care  de  protest .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 xml:space="preserve">~nc\lcarea  flagrant\  a  libert\]ilor  umane  duce  la  r\cirea  rela]iilor  cu  statele  occidentale,  fapt  ce  l - a  determinat  s\  se  `ndrepte  c\tre  o  cooperare  ineficient\  cu  statele  africane  [i  latino - americane 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1977-  greva  minerilor  din  Valea  Jiului  (interven]ia  lui  Ilie  Verde] ,  prim - ministru,  [i  a  lui  Nicolaie  Ceau[escu .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1789-  s - a  `nfiin]at  Sindicatul  Liber  al  oamenilor  muncii  din  Rom$nia .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 xml:space="preserve">-1987-  mari  agita]ii  : -16  februarie  manifesta]ia  studen]ilor                                                                          </w:t>
      </w:r>
    </w:p>
    <w:p>
      <w:pPr>
        <w:pStyle w:val="TextBodyIndent"/>
        <w:ind w:left="1418" w:hanging="0"/>
        <w:rPr>
          <w:sz w:val="30"/>
          <w:lang w:val="ro-RO"/>
        </w:rPr>
      </w:pPr>
      <w:r>
        <w:rPr>
          <w:rFonts w:eastAsia="Arial Ro;Arial Narrow"/>
          <w:sz w:val="30"/>
          <w:lang w:val="ro-RO"/>
        </w:rPr>
        <w:t xml:space="preserve">                                       </w:t>
      </w:r>
      <w:r>
        <w:rPr>
          <w:sz w:val="30"/>
          <w:lang w:val="ro-RO"/>
        </w:rPr>
        <w:t>din  Ia[i</w:t>
      </w:r>
    </w:p>
    <w:p>
      <w:pPr>
        <w:pStyle w:val="TextBodyIndent"/>
        <w:ind w:left="1418" w:hanging="0"/>
        <w:rPr>
          <w:sz w:val="30"/>
          <w:lang w:val="ro-RO"/>
        </w:rPr>
      </w:pPr>
      <w:r>
        <w:rPr>
          <w:rFonts w:eastAsia="Arial Ro;Arial Narrow"/>
          <w:sz w:val="30"/>
          <w:lang w:val="ro-RO"/>
        </w:rPr>
        <w:t xml:space="preserve">                                    </w:t>
      </w:r>
      <w:r>
        <w:rPr>
          <w:sz w:val="30"/>
          <w:lang w:val="ro-RO"/>
        </w:rPr>
        <w:t xml:space="preserve">-15  noiembrie demonstra]ia  muncitorilor           </w:t>
      </w:r>
    </w:p>
    <w:p>
      <w:pPr>
        <w:pStyle w:val="TextBodyIndent"/>
        <w:rPr>
          <w:sz w:val="30"/>
          <w:lang w:val="ro-RO"/>
        </w:rPr>
      </w:pPr>
      <w:r>
        <w:rPr>
          <w:rFonts w:eastAsia="Arial Ro;Arial Narrow"/>
          <w:sz w:val="30"/>
          <w:lang w:val="ro-RO"/>
        </w:rPr>
        <w:t xml:space="preserve">                                       </w:t>
      </w:r>
      <w:r>
        <w:rPr>
          <w:sz w:val="30"/>
          <w:lang w:val="ro-RO"/>
        </w:rPr>
        <w:t>de  la  Bra[ov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14  decembrie  1989-  era  preg\tit\  s\  izbucneasc\  la  Ia[i  o  ac]iune  de  protest  antidictatorial\\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1979-  acuza]ii  la  adresa  lui  C.  P$rvulescu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1980-  acuza]ii  la  adresa  lui  {tefan  Voltec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`n  planul  politicii  externe:</w:t>
      </w:r>
    </w:p>
    <w:p>
      <w:pPr>
        <w:pStyle w:val="TextBodyIndent"/>
        <w:ind w:left="2873" w:hanging="0"/>
        <w:rPr>
          <w:sz w:val="30"/>
          <w:lang w:val="ro-RO"/>
        </w:rPr>
      </w:pPr>
      <w:r>
        <w:rPr>
          <w:sz w:val="30"/>
          <w:lang w:val="ro-RO"/>
        </w:rPr>
        <w:t>-Rom$nia  afi[eaz\  o  politic\  de  independen]\         fa]\  de  URSS</w:t>
      </w:r>
    </w:p>
    <w:p>
      <w:pPr>
        <w:pStyle w:val="TextBodyIndent"/>
        <w:ind w:left="2873" w:hanging="0"/>
        <w:rPr>
          <w:sz w:val="30"/>
          <w:lang w:val="ro-RO"/>
        </w:rPr>
      </w:pPr>
      <w:r>
        <w:rPr>
          <w:sz w:val="30"/>
          <w:lang w:val="ro-RO"/>
        </w:rPr>
        <w:t>-P$n\ `n  1981-  Nicolae  [i  Elena  Ceau[escu  au  efectuat  150  de  vizite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N.  Ceau[escu  respinge  concep]iile  de  restructurare  [i  democratizarea  ini]iat\  de  M.  Corbaciov  `n  politica  de  Perestoica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~n  1989-  6  frunta[i  al  Partidului  Comunist  au  adresat  un  apel  lui  N.  Ceau[escu  `n  care  solicitau  respectarea  drepturilor  omului  [i  a  Constitu]iei,  oprirea  "sistematiz\rii"  teritoriului  ]\rii,  `ncetarea  exportului  de  alimente,  restabilirea  prestigiului  interna]ional  al  Rom$niei.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La  sf$r[itul  anului  1980-  criza  de  structur\  a  regimului  comunist  din  Rom$nia  s - a  ad$ncit.  Aceasta  a  dus,  `n  decembrie  1989,  la  o  puternic\  revolt\  popular\.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16-20-  declan[area  revoltei  la  Timi[oara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Interven]ia  militar\  a  autorit\]ilor  soldat\  cu  victime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21decembrie-  miting  la  Bucure[ti  (organizat  de  N.  Ceau[escu),  transformat  `n  demonstra]ie  popular\  de  protest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Declan[area  revoltei  anticomuniste  `n  Bucure[ti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Interven]ia  represiv\  militar\  a  autorit\]ilor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Nu  se  reu[e[te  `nfr$ngerea  revoltei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 xml:space="preserve">-21-22 decembrie- declan[area revoltei populare [i  confrunt\rii  militare  `n  alte  ora[e  ale  ]\rii:  Arad,  Cluj,  Sibiu,  Bra[ov. 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 xml:space="preserve">-22  decembrie-  revolta  ia  amploare  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Revolu]ie  anticomunist\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"Armata  e  de  partea  popula]iei"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Ora  12-  N.  Ceau[escu  [i  E.  Ceau[escu  fug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Ocuparea  sediului  Comitetului  Central,  a  Televiziunii  [i  Radioului  de  c\tre  manifestan]i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Prima  revolu]ie  televizat\  `n  direct  din  istorie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Arestarea  lui  Nicolae  [i  a  Elenei  Ceau[escu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Constituirea  Frontului  Salv\rii  Na]ionale,  sub  conducerea  lui  Ion  Iliescu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Noul  Organ  al  puterii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Victoria  revolu]iei  anticomuniste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25  decembrie-  procesul  [i  executarea  so]ilor  Ceau[escu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 xml:space="preserve">-Sf$r[itul  dictaturii  Ceau[iste  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Reinstaurarea  regimului  democratic  `n  Rom$nia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TextBodyIndent"/>
        <w:rPr>
          <w:rFonts w:eastAsia="Arial Ro;Arial Narrow"/>
          <w:sz w:val="30"/>
          <w:lang w:val="ro-RO"/>
        </w:rPr>
      </w:pPr>
      <w:r>
        <w:rPr>
          <w:rFonts w:eastAsia="Arial Ro;Arial Narrow"/>
          <w:sz w:val="30"/>
          <w:lang w:val="ro-RO"/>
        </w:rPr>
        <w:t xml:space="preserve">   </w:t>
      </w:r>
    </w:p>
    <w:p>
      <w:pPr>
        <w:pStyle w:val="TextBodyIndent"/>
        <w:ind w:left="2873" w:hanging="0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TextBodyIndent"/>
        <w:ind w:left="2873" w:hanging="0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TextBodyIndent"/>
        <w:ind w:left="2873" w:hanging="0"/>
        <w:rPr>
          <w:sz w:val="36"/>
          <w:u w:val="single"/>
          <w:lang w:val="ro-RO"/>
        </w:rPr>
      </w:pPr>
      <w:r>
        <w:rPr>
          <w:sz w:val="36"/>
          <w:u w:val="single"/>
          <w:lang w:val="ro-RO"/>
        </w:rPr>
      </w:r>
    </w:p>
    <w:p>
      <w:pPr>
        <w:pStyle w:val="TextBodyIndent"/>
        <w:ind w:left="2873" w:hanging="0"/>
        <w:rPr>
          <w:sz w:val="36"/>
          <w:u w:val="single"/>
          <w:lang w:val="ro-RO"/>
        </w:rPr>
      </w:pPr>
      <w:r>
        <w:rPr>
          <w:sz w:val="36"/>
          <w:u w:val="single"/>
          <w:lang w:val="ro-RO"/>
        </w:rPr>
      </w:r>
    </w:p>
    <w:p>
      <w:pPr>
        <w:pStyle w:val="TextBodyIndent"/>
        <w:ind w:left="2873" w:hanging="0"/>
        <w:rPr>
          <w:sz w:val="36"/>
          <w:u w:val="single"/>
          <w:lang w:val="ro-RO"/>
        </w:rPr>
      </w:pPr>
      <w:r>
        <w:rPr>
          <w:sz w:val="36"/>
          <w:u w:val="single"/>
          <w:lang w:val="ro-RO"/>
        </w:rPr>
      </w:r>
    </w:p>
    <w:p>
      <w:pPr>
        <w:pStyle w:val="TextBodyIndent"/>
        <w:ind w:left="2873" w:hanging="0"/>
        <w:rPr>
          <w:sz w:val="36"/>
          <w:u w:val="single"/>
          <w:lang w:val="ro-RO"/>
        </w:rPr>
      </w:pPr>
      <w:r>
        <w:rPr>
          <w:sz w:val="36"/>
          <w:u w:val="single"/>
          <w:lang w:val="ro-RO"/>
        </w:rPr>
      </w:r>
    </w:p>
    <w:p>
      <w:pPr>
        <w:pStyle w:val="TextBodyIndent"/>
        <w:ind w:left="2873" w:hanging="0"/>
        <w:rPr>
          <w:sz w:val="36"/>
          <w:u w:val="single"/>
          <w:lang w:val="ro-RO"/>
        </w:rPr>
      </w:pPr>
      <w:r>
        <w:rPr>
          <w:sz w:val="36"/>
          <w:u w:val="single"/>
          <w:lang w:val="ro-RO"/>
        </w:rPr>
      </w:r>
    </w:p>
    <w:p>
      <w:pPr>
        <w:pStyle w:val="TextBodyIndent"/>
        <w:ind w:left="2873" w:hanging="0"/>
        <w:rPr>
          <w:sz w:val="36"/>
          <w:lang w:val="ro-RO"/>
        </w:rPr>
      </w:pPr>
      <w:r>
        <w:rPr>
          <w:sz w:val="36"/>
          <w:u w:val="single"/>
          <w:lang w:val="ro-RO"/>
        </w:rPr>
        <w:t>URM|RILE  REVOLU}IEI</w:t>
      </w:r>
    </w:p>
    <w:p>
      <w:pPr>
        <w:pStyle w:val="TextBodyIndent"/>
        <w:ind w:left="2873" w:hanging="0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TextBodyIndent"/>
        <w:ind w:firstLine="426"/>
        <w:jc w:val="center"/>
        <w:rPr>
          <w:sz w:val="32"/>
          <w:lang w:val="ro-RO"/>
        </w:rPr>
      </w:pPr>
      <w:r>
        <w:rPr>
          <w:sz w:val="32"/>
          <w:lang w:val="ro-RO"/>
        </w:rPr>
        <w:t>REVENIREA  LA  DEMOCRA}IE</w:t>
      </w:r>
    </w:p>
    <w:p>
      <w:pPr>
        <w:pStyle w:val="TextBodyIndent"/>
        <w:ind w:firstLine="426"/>
        <w:jc w:val="center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Reinstaurarea  pluralismului  politic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Re`nfin]area  presei  libere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Crearea  institu]iilor  "</w:t>
      </w:r>
      <w:r>
        <w:rPr>
          <w:i/>
          <w:sz w:val="30"/>
          <w:lang w:val="ro-RO"/>
        </w:rPr>
        <w:t>statului  de  drept"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ab/>
        <w:tab/>
        <w:tab/>
        <w:tab/>
        <w:t>-Pre[eden]ia-  Ion  Iliescu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ab/>
        <w:tab/>
        <w:tab/>
        <w:tab/>
        <w:t xml:space="preserve">-Parlamentul- Consiliul Provizoriu al  Unit\]ii  </w:t>
        <w:tab/>
        <w:tab/>
        <w:tab/>
        <w:tab/>
        <w:tab/>
        <w:t xml:space="preserve"> Na]ionale  (C.P.U.N.)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ab/>
        <w:tab/>
        <w:tab/>
        <w:tab/>
        <w:t>-Guvernul-  Petre  Roman-  F.S.N.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20  mai  1990-  alegeri  preziden]iale  [i  legislative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21  noiembrie  1991-  adoptarea  Constitu]ieiRom$niei  de  c\tre  Adunareaconstituant\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8  decembrie-  validarea  Constitu]iei  Rom$niei  prin  referendum</w:t>
      </w:r>
    </w:p>
    <w:p>
      <w:pPr>
        <w:pStyle w:val="TextBodyIndent"/>
        <w:rPr>
          <w:sz w:val="32"/>
          <w:u w:val="single"/>
          <w:lang w:val="ro-RO"/>
        </w:rPr>
      </w:pPr>
      <w:r>
        <w:rPr>
          <w:sz w:val="32"/>
          <w:u w:val="single"/>
          <w:lang w:val="ro-RO"/>
        </w:rPr>
        <w:t>-Reinstaurarea  regimului  democratic  [i  a  statului  de  drept-</w:t>
      </w:r>
    </w:p>
    <w:p>
      <w:pPr>
        <w:pStyle w:val="TextBodyIndent"/>
        <w:rPr>
          <w:sz w:val="32"/>
          <w:u w:val="single"/>
          <w:lang w:val="ro-RO"/>
        </w:rPr>
      </w:pPr>
      <w:r>
        <w:rPr>
          <w:sz w:val="32"/>
          <w:u w:val="single"/>
          <w:lang w:val="ro-RO"/>
        </w:rPr>
      </w:r>
    </w:p>
    <w:p>
      <w:pPr>
        <w:pStyle w:val="TextBodyIndent"/>
        <w:rPr>
          <w:sz w:val="30"/>
          <w:u w:val="single"/>
          <w:lang w:val="ro-RO"/>
        </w:rPr>
      </w:pPr>
      <w:r>
        <w:rPr>
          <w:sz w:val="30"/>
          <w:u w:val="single"/>
          <w:lang w:val="ro-RO"/>
        </w:rPr>
      </w:r>
    </w:p>
    <w:p>
      <w:pPr>
        <w:pStyle w:val="TextBodyIndent"/>
        <w:jc w:val="right"/>
        <w:rPr>
          <w:color w:val="000000"/>
          <w:sz w:val="32"/>
          <w:u w:val="single"/>
          <w:lang w:val="ro-RO"/>
        </w:rPr>
      </w:pPr>
      <w:r>
        <w:rPr>
          <w:color w:val="000000"/>
          <w:sz w:val="32"/>
          <w:u w:val="single"/>
          <w:lang w:val="ro-RO"/>
        </w:rPr>
        <w:t>PAUN  ANDRADA  ALEXANDRA</w:t>
      </w:r>
    </w:p>
    <w:p>
      <w:pPr>
        <w:pStyle w:val="TextBodyIndent"/>
        <w:jc w:val="right"/>
        <w:rPr>
          <w:color w:val="000000"/>
          <w:sz w:val="32"/>
          <w:u w:val="single"/>
          <w:lang w:val="ro-RO"/>
        </w:rPr>
      </w:pPr>
      <w:r>
        <w:rPr>
          <w:color w:val="000000"/>
          <w:sz w:val="32"/>
          <w:u w:val="single"/>
          <w:lang w:val="ro-RO"/>
        </w:rPr>
        <w:t>SCOALA  MIHAI  VITEAZU,  TARGOVISTE</w:t>
      </w:r>
    </w:p>
    <w:p>
      <w:pPr>
        <w:pStyle w:val="TextBodyIndent"/>
        <w:jc w:val="right"/>
        <w:rPr>
          <w:color w:val="000000"/>
          <w:sz w:val="32"/>
          <w:u w:val="single"/>
          <w:lang w:val="ro-RO"/>
        </w:rPr>
      </w:pPr>
      <w:r>
        <w:rPr>
          <w:color w:val="000000"/>
          <w:sz w:val="32"/>
          <w:u w:val="single"/>
          <w:lang w:val="ro-RO"/>
        </w:rPr>
        <w:t>CLASA  A VIII A</w:t>
      </w:r>
    </w:p>
    <w:p>
      <w:pPr>
        <w:pStyle w:val="TextBodyIndent"/>
        <w:rPr>
          <w:color w:val="000000"/>
          <w:sz w:val="30"/>
          <w:u w:val="single"/>
          <w:lang w:val="ro-RO"/>
        </w:rPr>
      </w:pPr>
      <w:r>
        <w:rPr>
          <w:color w:val="000000"/>
          <w:sz w:val="30"/>
          <w:u w:val="single"/>
          <w:lang w:val="ro-RO"/>
        </w:rPr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78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;Arial Narrow" w:hAnsi="Arial Ro;Arial Narrow" w:eastAsia="Times New Roman" w:cs="Arial Ro;Arial Narrow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18"/>
      <w:jc w:val="both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18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18"/>
      <w:jc w:val="center"/>
      <w:outlineLvl w:val="2"/>
    </w:pPr>
    <w:rPr>
      <w:b/>
      <w:sz w:val="32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b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20:10:00Z</dcterms:created>
  <dc:creator>x</dc:creator>
  <dc:description/>
  <dc:language>en-US</dc:language>
  <cp:lastModifiedBy>DVD</cp:lastModifiedBy>
  <cp:lastPrinted>2002-05-14T10:03:00Z</cp:lastPrinted>
  <dcterms:modified xsi:type="dcterms:W3CDTF">2005-01-12T12:56:00Z</dcterms:modified>
  <cp:revision>3</cp:revision>
  <dc:subject/>
  <dc:title>ISTORIA  ROM#NILOR  </dc:title>
</cp:coreProperties>
</file>